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56443565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18182262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