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536338222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11778232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