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04730743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53029743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